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6"/>
        <w:gridCol w:w="4643"/>
        <w:gridCol w:w="5051"/>
      </w:tblGrid>
      <w:tr>
        <w:trPr>
          <w:trHeight w:val="227" w:hRule="exact"/>
        </w:trPr>
        <w:tc>
          <w:tcPr>
            <w:tcW w:w="9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8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8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8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8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й в Положение о совете по улучшению инвестиционного климата и развитию предпринимательства при мэре города Благовещенска, утвержденное постановлением администрации города Благовещенска от 11.09.2017 № 3040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Calibri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eastAsia="Times New Roman" w:cs="Calibri"/>
                      <w:b/>
                      <w:b/>
                      <w:bCs/>
                      <w:sz w:val="28"/>
                      <w:szCs w:val="28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В целях повышения эффективности работы по созданию благоприятного инвестиционного климата и развитию предпринимательства  </w:t>
                  </w:r>
                  <w:r>
                    <w:rPr>
                      <w:rFonts w:eastAsia="Times New Roman" w:cs="Calibri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 Внести в Положение о совете по улучшению инвестиционного климата и развитию предпринимательства при мэре города Благовещенска, утвержденное постановлением администрации города Благовещенска от 11.09.2017 № 3040 «О создании совета по улучшению инвестиционного климата и развитию предпринимательства при мэре города Благовещенска» (в редакции постановления администрации города Благовещенска от 28.05.2021 №1943), следующие изменения: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 пункт 4.4 дополнить словам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Срок полномочий заместителя председателя Совета составляет два года»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2. пункт 4.14 изложить в следующе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4.14. Повестка и протокол заседаний Совета размещаются на официальном сайте администрации города Благовещенска в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www.благовещенск.рф (раздел «Экономика», подразделы «Малое и среднее предпринимательство» и «Инвесторам», рубрика «Совет по улучшению инвестиционного климата и развитию предпринимательства при мэре города Благовещенска»)»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Calibri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Calibri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  <w:t>Исполняющий обязанност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  <w:t>мэра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Calibri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Calibri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И.В.Берлински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Calibri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Calibri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мэра города Благовещен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 В.А. Хопат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 202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а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 Благовещен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 Е.А. Вороб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 2021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эконом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я и инвести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Е.А.Сокол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_____ 2021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датова Ири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5-6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ранина Татья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5-677</w:t>
      </w:r>
    </w:p>
    <w:sectPr>
      <w:footerReference w:type="default" r:id="rId3"/>
      <w:type w:val="nextPage"/>
      <w:pgSz w:w="11906" w:h="16838"/>
      <w:pgMar w:left="1701" w:right="850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Мельникова Жанна Олеговна</cp:lastModifiedBy>
  <cp:lastPrinted>2021-05-25T16:07:00Z</cp:lastPrinted>
  <dcterms:modified xsi:type="dcterms:W3CDTF">2021-06-17T08:13:00Z</dcterms:modified>
  <cp:revision>321</cp:revision>
  <dc:subject/>
  <dc:title/>
</cp:coreProperties>
</file>